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4532561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7786272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